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планировки территории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границ города Москвы</w:t>
      </w:r>
    </w:p>
    <w:p>
      <w:pPr>
        <w:pStyle w:val="Style51"/>
        <w:widowControl/>
        <w:spacing w:lineRule="auto" w:line="240"/>
        <w:jc w:val="lef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center" w:pos="4677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едеральная автомобильная дорога А-104 Москва-Дмитров-Дубна проходит по территории Московской области и на территории города Москвы продолжается магистральной улицей общегородск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Дмитровское шос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center" w:pos="4677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конструкция магистральной улицы общегородск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Дмитровское шоссе города Москвы планируется в соответствии с Адресной инвестиционной программой города Москвы на 2012-2014 гг., утвержденной постановлением Правительства Москвы от 16.02.2013 № 56-ПП и проектом планировки участка линейного объекта улично-дорожной сети – участка Дмитровского шоссе от двухуровневой транспортной развязки на пересечении Дмитровского шоссе и Долгопрудненского шоссе до границ города Москвы, утвержденным постановлением Правительства Москвы от 09.04.2013 № 224-ПП (далее - проект планировки территори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center" w:pos="4677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асть планируемой двухуровневой развязки на стыке магистральной улицы общегородск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 класса Дмитровское шоссе города Москвы и федеральной автомобильной дороги А-104 «Москва – Дмитров – Дубна» размещается на территории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устойчивого развития территории, выделения элементов планировочной структуры, установления границ земельных участков, предназначенных для размещения транспортной развязки и объектов, связанных с её эксплуатацией разработан проект планировки территории. Проект планировки территории подготовлен на основании распоряжения Главного управления и архитектуры и градостроительства Московской области «О подготовке проекта планировки территории для строительства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до границ города Москвы» от 31.10.2013 №95, а также с учетом проекта Схемы территориального планирования транспортного обслуживания Московской области, одобренного постановлением Правительства Московской области от 10.06.2011 №  548/21 «Об одобрении проекта Схемы территориального планирования транспортного обслуживания Московской области» и постановлением Правительства Москвы от 09.04.2013 № 224-ПП «Об утверждении проекта планировки участка линейного объекта улично-дорожной сети – участка Дмитровского шоссе от двухуровневой транспортной развязки на пересечении Дмитровского и Долгопрудненского шоссе до границ города Москвы»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территории разработан ГУП «НИиПИ Генплана Москвы».</w:t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ланировки территории подготовлен с использованием материалов специализированных научно-исследовательских и проектных организаций, результатов инженерных изысканий, в соответствии с требованиями технических регламентов.</w:t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ировки территории выполнен в составе проекта планировки и проекта межевания территории.</w:t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проекта планировк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я о реконструкции участка Дмитровского шоссе от двухуровневой транспортной развязки на пересечении Дмитровского и Долгопрудненского шоссе, в части территории Московской области, в которых приводя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размещении объек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планировочная организация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развития транспортной инфраструктуры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реорганизации инженер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окружающей сре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едомость координат точек перелома красных ли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тёж планировки территории, на котором отображ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ли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, обозначающие дороги, улицы, проезды, линии связи, объекты инженерной и транспортной инфраструкту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зон планируемого размещения объектов капиталь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ы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межевания территории, который содержи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ертёж межевания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едомость формируемых земельных участков для строи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талог координат поворотных точек границ формируемых земельных участков для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о обоснованию проекта планировки содержа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фические материал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хему расположения элемента планировочной структур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хему использования территории в период подготовки проекта планировки территории (опорный план)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хему организации улично-дорожной сети и схему движения транспорта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хему границ зон с особыми условиями использования территории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уществующие и планируемые поперечные профили автомобильных дорог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хему размещения инженерных сетей и сооружений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бивочный чертёж-акт установления (корректировки) красных л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ведения о размещении объект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Участок</w:t>
      </w:r>
      <w:r>
        <w:rPr>
          <w:sz w:val="24"/>
        </w:rPr>
        <w:t xml:space="preserve"> </w:t>
      </w:r>
      <w:r>
        <w:rPr>
          <w:sz w:val="24"/>
          <w:lang w:val="ru-RU"/>
        </w:rPr>
        <w:t>Д</w:t>
      </w:r>
      <w:r>
        <w:rPr>
          <w:sz w:val="24"/>
        </w:rPr>
        <w:t>митровского шоссе от двухуровневой транспортной развязки на пересечении Дмитровского и Долгопрудненского шоссе до границ города Москвы</w:t>
      </w:r>
      <w:r>
        <w:rPr>
          <w:sz w:val="24"/>
          <w:lang w:val="ru-RU"/>
        </w:rPr>
        <w:t xml:space="preserve"> расположен в городском округе Долгопрудный и городском поселении Мытищи Мытищинского муниципального района Московской обла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а территории расположены объекты инженерной инфраструктуры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одопроводные сети диаметром 1000 мм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дождевая канализация диаметром 900 мм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охранная зона первого пояса санитарной охраны 40 м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ункционально планировочная организация</w:t>
      </w:r>
    </w:p>
    <w:p>
      <w:pPr>
        <w:pStyle w:val="TextBody"/>
        <w:rPr/>
      </w:pPr>
      <w:r>
        <w:rPr>
          <w:sz w:val="24"/>
          <w:lang w:val="ru-RU"/>
        </w:rPr>
        <w:t xml:space="preserve">Проектом планировки территории предусмотрено строительство двухуровневой транспортной развязки на стыке </w:t>
      </w:r>
      <w:r>
        <w:rPr>
          <w:sz w:val="24"/>
        </w:rPr>
        <w:t xml:space="preserve">магистральной улицы общегородского значения </w:t>
      </w:r>
      <w:r>
        <w:rPr>
          <w:sz w:val="24"/>
          <w:lang w:val="en-US"/>
        </w:rPr>
        <w:t>I</w:t>
      </w:r>
      <w:r>
        <w:rPr>
          <w:sz w:val="24"/>
        </w:rPr>
        <w:t> класса Дмитровское шоссе города Москвы и федеральной автомобильной дороги А-104 «Москва – Дмитров – Дубна»</w:t>
      </w:r>
      <w:r>
        <w:rPr>
          <w:sz w:val="24"/>
          <w:lang w:val="ru-RU"/>
        </w:rPr>
        <w:t xml:space="preserve">, бокового проезда </w:t>
      </w:r>
      <w:r>
        <w:rPr>
          <w:sz w:val="24"/>
        </w:rPr>
        <w:t>Дмитровского шоссе</w:t>
      </w:r>
      <w:r>
        <w:rPr>
          <w:sz w:val="24"/>
          <w:lang w:val="ru-RU"/>
        </w:rPr>
        <w:t>, кругового пересечения и примыкания к существующей улично-дорожной сети – подъездной дороги в поселок Поведники городского поселения Мытищи Мытищинского муниципального района Московской области.</w:t>
      </w:r>
    </w:p>
    <w:p>
      <w:pPr>
        <w:pStyle w:val="TextBody"/>
        <w:spacing w:lineRule="auto" w:line="276"/>
        <w:ind w:firstLine="720"/>
        <w:rPr>
          <w:sz w:val="24"/>
          <w:lang w:val="ru-RU"/>
        </w:rPr>
      </w:pPr>
      <w:r>
        <w:rPr>
          <w:sz w:val="24"/>
          <w:lang w:val="ru-RU"/>
        </w:rPr>
        <w:t>Движение автомобильного транспорта по основному ходу осуществляется по путепроводу с организацией круговой развязки в подъэстакадном пространстве. Строительство двухуровневой транспортной развязки обеспечивает безсветофорное движение по Дмитровскому шоссе.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актеристики развития транспортной инфраструктуры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 xml:space="preserve">На территории Московской области размещаются два участка реконструкции Дмитровского шоссе протяженностью 0,15 км и 0,27 км. Предусмотрено строительство двухуровневой транспортной развязки протяженностью 0,8 км, бокового проезда </w:t>
      </w:r>
      <w:r>
        <w:rPr>
          <w:sz w:val="24"/>
        </w:rPr>
        <w:t>Дмитровского шоссе</w:t>
      </w:r>
      <w:r>
        <w:rPr>
          <w:sz w:val="24"/>
          <w:lang w:val="ru-RU"/>
        </w:rPr>
        <w:t xml:space="preserve"> протяженностью 0,8 км, кольцевого пересечения 0,21 км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Для организации безопасного движения пешеходов предусмотрено строительство  системы тротуаров протяженностью 1,2 км и организацией наземных переходов на боковых проездах и в подъэстакадном пространстве.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актеристики реорганизации инженерной инфраструктуры</w:t>
      </w:r>
    </w:p>
    <w:p>
      <w:pPr>
        <w:pStyle w:val="TextBody"/>
        <w:spacing w:lineRule="auto" w:line="276"/>
        <w:rPr/>
      </w:pPr>
      <w:r>
        <w:rPr>
          <w:sz w:val="24"/>
          <w:lang w:val="ru-RU"/>
        </w:rPr>
        <w:t>Для функционирования планируемой автомобильной дороги проектом планировки запланирована реконструкция существующих трубопроводов ливневой канализации под проезжей частью Дмитровского шоссе, а также развитие новой водосточной сети вдоль проектируемой проезжей части.</w:t>
      </w:r>
    </w:p>
    <w:p>
      <w:pPr>
        <w:pStyle w:val="TextBody"/>
        <w:spacing w:lineRule="auto" w:line="276"/>
        <w:rPr/>
      </w:pPr>
      <w:r>
        <w:rPr>
          <w:sz w:val="24"/>
          <w:lang w:val="ru-RU"/>
        </w:rPr>
        <w:t>Для передачи поверхностного стока на проектируемое очистное сооружение «п. Северный, ручей Долгий» потребуется устройство насосной станции подкачки стока.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роприятия по охране окружающей среды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С целью минимизации негативного воздействия планируемой реконструкции Дмитровского шоссе на окружающую среду и обеспечение более высокого уровня комфортности проживания населения, на прилегающих к автомобильной дороге территориях, необходимо проведение комплекса мероприятий по охране окружающей среды.</w:t>
      </w:r>
    </w:p>
    <w:p>
      <w:pPr>
        <w:pStyle w:val="TextBody"/>
        <w:spacing w:lineRule="auto" w:line="276"/>
        <w:rPr/>
      </w:pPr>
      <w:r>
        <w:rPr>
          <w:sz w:val="24"/>
          <w:lang w:val="ru-RU"/>
        </w:rPr>
        <w:t>Для предотвращения дополнительного обводнения территории и защиты грунтов и грунтовых вод от загрязнения предусматривается отвод поверхностного стока с автотранспортной магистрали закрытой системой ливнестоков.</w:t>
      </w:r>
    </w:p>
    <w:p>
      <w:pPr>
        <w:pStyle w:val="TextBody"/>
        <w:spacing w:lineRule="auto" w:line="276"/>
        <w:rPr/>
      </w:pPr>
      <w:r>
        <w:rPr>
          <w:sz w:val="24"/>
          <w:lang w:val="ru-RU"/>
        </w:rPr>
        <w:t>Сброс поверхностного стока с дорожного полотна непосредственно в водные объекты не допускается. Очистка поверхностного стока с водосборного бассейна ручья Долгий предусматривается на проектируемое очистное сооружение «поселок Северный» с технологией глубокой очистки.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Разработанные в проекте мероприятия исключат сброс загрязненного поверхностного стока с дорожного полотна и позволят предотвратить негативное влияние строительства на качество воды в водосточной сети и состояние водных объектов. С учетом реализации предлагаемых защитных мероприятий строительство и эксплуатация проектируемого автотранспортного объекта не внесут негативных изменений в состояние геологической среды рассматриваемой территории и не приведут к развитию неблагоприятных инженерно-геологических процессов.</w:t>
      </w:r>
    </w:p>
    <w:p>
      <w:pPr>
        <w:pStyle w:val="TextBody"/>
        <w:spacing w:lineRule="auto" w:line="276"/>
        <w:ind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едомость координат точек перелома красных линий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17"/>
        <w:gridCol w:w="1623"/>
        <w:gridCol w:w="31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26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385.7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914.78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1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X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653.58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1059.07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408.98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837.3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арка</w:t>
            </w:r>
          </w:p>
          <w:p>
            <w:pPr>
              <w:pStyle w:val="Style51"/>
              <w:widowControl/>
              <w:tabs>
                <w:tab w:val="clear" w:pos="708"/>
                <w:tab w:val="left" w:pos="1526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Центр Х= 4423.4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>= 32441.01 Радиус-2103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2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721.14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1083.83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449.73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715.08</w:t>
            </w:r>
          </w:p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3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736.10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1040.91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74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50.41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441.34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арка</w:t>
            </w:r>
          </w:p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Центр Х = 2531.86 </w:t>
            </w:r>
          </w:p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435.15 Радиус - 19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711.93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1032.08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64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41.75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418.28</w:t>
            </w:r>
          </w:p>
          <w:p>
            <w:pPr>
              <w:pStyle w:val="Style51"/>
              <w:widowControl/>
              <w:tabs>
                <w:tab w:val="clear" w:pos="708"/>
                <w:tab w:val="left" w:pos="1474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5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= 2714.00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>31026.16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03.0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98.51</w:t>
            </w:r>
          </w:p>
          <w:p>
            <w:pPr>
              <w:pStyle w:val="Style51"/>
              <w:widowControl/>
              <w:tabs>
                <w:tab w:val="clear" w:pos="708"/>
                <w:tab w:val="left" w:pos="1464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6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= 2665.3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>31010.34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6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478.49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88.00</w:t>
            </w:r>
          </w:p>
          <w:p>
            <w:pPr>
              <w:pStyle w:val="Style51"/>
              <w:widowControl/>
              <w:tabs>
                <w:tab w:val="clear" w:pos="708"/>
                <w:tab w:val="left" w:pos="151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27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646.1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985.03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55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451.13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755.02</w:t>
            </w:r>
          </w:p>
          <w:p>
            <w:pPr>
              <w:pStyle w:val="Style51"/>
              <w:widowControl/>
              <w:tabs>
                <w:tab w:val="clear" w:pos="708"/>
                <w:tab w:val="left" w:pos="156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= 2628.1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>30958.87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№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55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20.8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293.43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арка</w:t>
            </w:r>
          </w:p>
          <w:p>
            <w:pPr>
              <w:pStyle w:val="Style51"/>
              <w:widowControl/>
              <w:tabs>
                <w:tab w:val="clear" w:pos="708"/>
                <w:tab w:val="left" w:pos="1555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Центр Х= 194.79 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0257.88 Радиус - 3000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X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619.65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>30946.66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63.58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168.77 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–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X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2596.61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= 30914.01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0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482.36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78.96</w:t>
            </w:r>
          </w:p>
          <w:p>
            <w:pPr>
              <w:pStyle w:val="Style51"/>
              <w:widowControl/>
              <w:tabs>
                <w:tab w:val="clear" w:pos="708"/>
                <w:tab w:val="left" w:pos="1555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–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31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X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2586.3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=30899.43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507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06.8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87.78 </w:t>
            </w:r>
          </w:p>
          <w:p>
            <w:pPr>
              <w:pStyle w:val="Style51"/>
              <w:widowControl/>
              <w:tabs>
                <w:tab w:val="clear" w:pos="708"/>
                <w:tab w:val="left" w:pos="150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–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X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2558.49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>30859.36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32.14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94.06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арка</w:t>
            </w:r>
          </w:p>
          <w:p>
            <w:pPr>
              <w:pStyle w:val="Style51"/>
              <w:widowControl/>
              <w:tabs>
                <w:tab w:val="clear" w:pos="708"/>
                <w:tab w:val="left" w:pos="1507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Центр Х= 2541.19 </w:t>
            </w:r>
          </w:p>
          <w:p>
            <w:pPr>
              <w:pStyle w:val="Style51"/>
              <w:widowControl/>
              <w:tabs>
                <w:tab w:val="clear" w:pos="708"/>
                <w:tab w:val="left" w:pos="1507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57.52 Радиус - 37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599.58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51.01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№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75.7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72.38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623.65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44.52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588.14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338.75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eastAsia="Calibri"/>
                <w:b w:val="false"/>
                <w:sz w:val="24"/>
                <w:szCs w:val="24"/>
              </w:rPr>
              <w:t xml:space="preserve">Элемент </w:t>
            </w:r>
            <w:r>
              <w:rPr>
                <w:rStyle w:val="FontStyle12"/>
                <w:b w:val="false"/>
                <w:sz w:val="24"/>
                <w:szCs w:val="24"/>
              </w:rPr>
              <w:t>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665.11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33.27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68.68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109.51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Элемент - арк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Центр Х = 4655.31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>= 31807.43 Радиус-2105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682.21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50.59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97.7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031.64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eastAsia="Calibri"/>
                <w:b w:val="false"/>
                <w:sz w:val="24"/>
                <w:szCs w:val="24"/>
              </w:rPr>
              <w:t xml:space="preserve">Элемент </w:t>
            </w:r>
            <w:r>
              <w:rPr>
                <w:rStyle w:val="FontStyle12"/>
                <w:b w:val="false"/>
                <w:sz w:val="24"/>
                <w:szCs w:val="24"/>
              </w:rPr>
              <w:t>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37</w:t>
            </w:r>
          </w:p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716.06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50.43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Точка №18      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13.0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021.65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eastAsia="Calibri"/>
                <w:b w:val="false"/>
                <w:sz w:val="24"/>
                <w:szCs w:val="24"/>
              </w:rPr>
              <w:t xml:space="preserve">Элемент </w:t>
            </w:r>
            <w:r>
              <w:rPr>
                <w:rStyle w:val="FontStyle12"/>
                <w:b w:val="false"/>
                <w:sz w:val="24"/>
                <w:szCs w:val="24"/>
              </w:rPr>
              <w:t>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696.57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29.09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очка №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X = 2625.44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041.12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eastAsia="Calibri"/>
                <w:b w:val="false"/>
                <w:sz w:val="24"/>
                <w:szCs w:val="24"/>
              </w:rPr>
              <w:t xml:space="preserve">Элемент- </w:t>
            </w:r>
            <w:r>
              <w:rPr>
                <w:rStyle w:val="FontStyle12"/>
                <w:b w:val="false"/>
                <w:sz w:val="24"/>
                <w:szCs w:val="24"/>
              </w:rPr>
              <w:t>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X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=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2712.7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29.27 Элемент - прямая ли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Точка №20      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Х = 2656.02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= 31052.56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eastAsia="Calibri"/>
                <w:b w:val="false"/>
                <w:sz w:val="24"/>
                <w:szCs w:val="24"/>
              </w:rPr>
              <w:t xml:space="preserve">Элемент </w:t>
            </w:r>
            <w:r>
              <w:rPr>
                <w:rStyle w:val="FontStyle12"/>
                <w:b w:val="false"/>
                <w:sz w:val="24"/>
                <w:szCs w:val="24"/>
              </w:rPr>
              <w:t>- прямая ли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очка №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Style w:val="FontStyle1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= 2763.55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= </w:t>
            </w:r>
            <w:r>
              <w:rPr>
                <w:rStyle w:val="FontStyle12"/>
                <w:b w:val="false"/>
                <w:sz w:val="24"/>
                <w:szCs w:val="24"/>
              </w:rPr>
              <w:t>30829.83 Элемент - прямая ли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Style w:val="FontStyle11"/>
          <w:rFonts w:eastAsia="Calibri" w:cs="Times New Roman" w:ascii="Times New Roman" w:hAnsi="Times New Roman"/>
          <w:b/>
          <w:sz w:val="24"/>
          <w:szCs w:val="24"/>
        </w:rPr>
        <w:t xml:space="preserve">Проект планировки территории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границ города Москв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планировки территории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5847080" cy="7974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межевания территории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межевания территории под размещение линейного объекта капитального строительства определены границы формируемых земельных участков для размещения линейных объектов капитального строительства, в том числе: автомобильных дорог, элементов их обустройства (технические средства организации движения, пешеходные переходы, остановки общественного транспорта и т.д.), а также инженерных коммуникаций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уемые земельные участки и номера поворотных точек их границ отображены на графическом материале «Чертеж межевания территории». Сведения о площадях, а так же номера поворотных точек границ формируемых земельных участков приведены в ведомости формируемых земельных участков. Координаты поворотных точек границ формируемых земельных участков приведены в ведомости координат.</w:t>
      </w:r>
    </w:p>
    <w:p>
      <w:pPr>
        <w:pStyle w:val="Style20"/>
        <w:jc w:val="center"/>
        <w:rPr/>
      </w:pPr>
      <w:r>
        <w:rPr/>
        <w:t>Ведомость формируемых земельных участков</w:t>
      </w:r>
    </w:p>
    <w:tbl>
      <w:tblPr>
        <w:tblW w:w="95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41"/>
        <w:gridCol w:w="2520"/>
        <w:gridCol w:w="2554"/>
      </w:tblGrid>
      <w:tr>
        <w:trPr>
          <w:tblHeader w:val="true"/>
          <w:trHeight w:val="88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формируемого земельного участ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 формируемого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формируемого земельного участка, 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оротные точки границ формируемых земельных участков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-хозяйственного назначения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51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0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3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9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782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"Яхт Сервис" (для торгово-закупочной и произв. деятельности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2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8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OO "Техносервис+" (для торгово-закупочной и произв. деятельности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88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OO "Техносервис+" (для торгово-закупочной и произв. деятельности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9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8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743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2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для обслуживания жилого дом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(ведение личного хозяйств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9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</w:tr>
      <w:tr>
        <w:trPr>
          <w:trHeight w:val="774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оргово-закупочной и произв. деятельно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5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</w:tr>
      <w:tr>
        <w:trPr>
          <w:trHeight w:val="833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2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участка существующей УДС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6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участка существующей УДС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7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8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азмещение линейного объекта капитального строительства регионального знач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4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ординат</w:t>
      </w:r>
      <w:r>
        <w:rPr>
          <w:rFonts w:cs="Times New Roman" w:ascii="Times New Roman" w:hAnsi="Times New Roman"/>
          <w:sz w:val="24"/>
          <w:szCs w:val="24"/>
        </w:rPr>
        <w:t xml:space="preserve"> поворотных точек границ формируемых земельных участков (система координат МСК 50)</w:t>
      </w:r>
    </w:p>
    <w:tbl>
      <w:tblPr>
        <w:tblW w:w="955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018"/>
        <w:gridCol w:w="1329"/>
        <w:gridCol w:w="1440"/>
        <w:gridCol w:w="130"/>
        <w:gridCol w:w="825"/>
        <w:gridCol w:w="1064"/>
        <w:gridCol w:w="1387"/>
        <w:gridCol w:w="1503"/>
      </w:tblGrid>
      <w:tr>
        <w:trPr>
          <w:tblHeader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а участков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воротной точки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ординаты, м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а участков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воротной точк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ординаты, м</w:t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12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189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1.659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6.995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8.55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1.711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0.738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4.302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6.70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2.23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9.10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9.54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5.252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2.64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97.373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6.71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3.284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3.207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32.979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4.715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1.195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3.807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1.524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8.197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85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035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21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5.842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0.61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47.304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349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5.794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6.291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31.59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486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6.036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2.02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16.097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670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8.277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0.23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13.944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8.396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7.18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051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12.67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00.96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3.45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.01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11.37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6.553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4.49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.97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11.126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69.00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3.917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5.1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24.208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84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7.393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481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27.4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9.10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9.54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7.26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58.94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0.738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4.302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9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57.39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8.003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04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2.249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57.283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6.684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712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3.009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59.394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6.694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71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4.52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3.576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8.003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04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5.338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85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3.72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2.189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6.0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7.708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2.494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481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85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035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1.7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5.381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2.001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4.94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2.494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481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0.140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7.964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3.72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2.189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9.276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8.23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15.43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590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8.34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098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3.929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2.617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5.648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56.108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75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449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2.83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46.697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7.250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5.26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0.58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39.584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5.77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0.790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6.983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38.15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75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449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6.46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33.791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4.033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3.018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6.291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31.59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7.250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5.26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0.61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47.304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94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326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4.170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270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006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4.07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1.56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692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5.77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0.790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2.563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326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94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326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9.34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6.762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5.395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772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39.435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3.045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3.31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6.033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39.596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937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1.374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975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.739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07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006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4.07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8.716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9.051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3.31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6.033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4.790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7.820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4.470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9.058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7.09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4.98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4.000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6.921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38.20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9.90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13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3.008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35.353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0.755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2.872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834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8.22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2.98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1.374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975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5.414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5.990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2.396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3.08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3.16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8.887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2.872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834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1.93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4.989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13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3.008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0.463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0.518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4.470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9.058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9.934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050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2.4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2.03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994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8.69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0.488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2.530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7.664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775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47.39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2.836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8.14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3.119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4.94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9.137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6.15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1.812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3.117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5.16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6.47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4.774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42.83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8.550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5.31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2.09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484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7.813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7.14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4.812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7.88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9.01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32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8.210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5.557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0.333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94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6.21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57.47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7.557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4.676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2.41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65.250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5.19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158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2.262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247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1.959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2.14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4.01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5.99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3.42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6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623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6.623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6.517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7.14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4.812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4.221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7.303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7.8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7.960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7.770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9.432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1.277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9.107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8.696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423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6.20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7.387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309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884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6.77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7.199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8.679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030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6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623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9.49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2.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2.14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4.01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6.81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1.270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158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2.262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4.61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4.28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4.676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2.41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828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2.739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5.94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6.21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149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269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2.77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8.87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3.328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5.64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0.886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4.97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0.78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942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6.07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56.583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9.56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7.375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3.39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7.257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1.848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14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4.808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2.060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38.114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8.659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47.21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6.340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4.74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3.46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0.80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2.9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3.2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5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883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74.74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1.61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4.563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3.09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6.297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9.49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2.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2.47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3.206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309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884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11.400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1.878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7.770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9.432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9.623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02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6.623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6.517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23.398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127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5.99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3.42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71.01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3.35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1.56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692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75.562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2.136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7.20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32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4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495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5.591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5.58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495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476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86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694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073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490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4.72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43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5.499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17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3.947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300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33.82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6.64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3.834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2.917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9.81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336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470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61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349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5.79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289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678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43.766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73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2.12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70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24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9.6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1.32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72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43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1.639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9.49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2.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473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1.87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1.61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4.563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79.751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1.106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3.2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5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72.48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8.75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66.193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9.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63.515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4.007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18.471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67.694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889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8.925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5.599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71.93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5.42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1.243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93.076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8.9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24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9.6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75.411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4.796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43.766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73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67.530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7.61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349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5.79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41.956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6.742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29.6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5.8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34.608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9.368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9.10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9.548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10.120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8.111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5.18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8.1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97.575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2.593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6.493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699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9.299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9.114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8.31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4.047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4.95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0.673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30.73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4.781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1.11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2.03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27.44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7.52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8.929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3.5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33.15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5.614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00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338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23.568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4.54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7.8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006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6.211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6.228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25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8.192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9.10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9.548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1.515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9.83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6.68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712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8.956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05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9.91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1.552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3.86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5.16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3.22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7.161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767.701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6.987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4.69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3.314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7.928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83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8.31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4.047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8.06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789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55.18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8.1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8.14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3.020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9.91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1.552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11.238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1.986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6.68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712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43.418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1.782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2.494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481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93.47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5.92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1.641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5.888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6.87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67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0.07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1.145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10.6666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106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24.476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2.666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6.81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1.270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20.16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6.842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6.87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67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27.972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4.663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6.85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611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3.329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3.559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9.810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336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2.323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53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33.820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6.642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74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449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5.499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17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18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6.451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073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2.49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9.17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5.6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495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476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6.78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314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4.42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4.495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3.98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3.343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75.562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2.136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9.02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0.164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71.01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3.35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20.16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6.842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23.39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127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24.476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2.666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9.623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02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0.07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1.145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9.442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79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5.77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0.79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8.06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789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00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4.072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45.164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0.135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5.376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1.21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86.979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6.798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3.518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3.36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07.277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0.825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3.49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2.30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30.760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3.81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2.75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9.634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1.991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4.901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2.559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9.041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3.501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0.573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1.35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7.3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7.379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9.32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5.77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0.79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2.738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1.21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1.35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7.3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8.405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418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2.559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9.041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558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2.695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2.75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9.634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120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189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3.49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2.30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149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269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3.518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3.36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828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2.739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5.376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1.21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4.618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4.28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00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4.072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56.81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1.270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1.37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97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10.666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106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0.6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6.25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00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338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8.658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13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099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609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5.90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7.064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21.450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6.149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4.74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969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62.872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55.829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4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4.292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59.04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57.015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3.98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73.343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22.169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71.103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6.78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3.314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4.39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0.646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9.17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5.6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5.557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0.333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18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6.451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7.88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9.01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2.74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449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484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7.813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1.37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975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255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2.129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2.852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834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23.503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96.553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1.988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7.871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58.389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84.537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1.647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7.986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110.532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65.156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0.323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3.277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139.673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54.14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79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2.266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171.169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2.805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10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9.866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11.711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8.979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8.658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13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3.117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5.16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2.852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834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4.94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9.137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34.20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1.448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47.39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2.836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3.117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5.161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0.488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2.530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1.535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21.738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4.470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9.058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27.37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9.901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3.314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6.033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36.53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7.01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75.395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772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36.374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4.238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86.94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8.326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44.860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11.788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97.250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5.26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42.85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5.309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4.033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3.018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1.78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2.74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03.929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2.617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7.667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1.559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15.43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8.590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57.544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1.077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33.72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2.189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10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99.866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48.003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8.04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3.79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2.266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0.738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4.302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0.323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3.277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361.659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86.995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1.647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7.986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84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7.393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261.998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07.91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6.553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4.49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247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1.959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00.96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3.45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65.25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5.197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25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8.192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57.47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7.557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2.762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9.61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21.72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28.420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25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8.192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5.548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30.303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00.96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3.45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5.40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29.741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2.500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8.074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0.72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12.252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8.84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7.911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09.87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03.75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889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8.925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08.17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86.812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1.46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84.264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14.684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86.24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79.525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75.955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22.41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85.564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64.217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5.74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22.299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84.55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69.270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4.202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28.92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77.445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1.074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7.203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32.78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70.839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1.24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71.901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40.894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56.96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0.453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0.89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45.36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9.32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1.018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1.948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49.453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6.563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1.64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2.957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57.5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4.737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2.350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3.927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69.144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1.762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107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4.84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2.61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5.462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935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5.710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2.72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248.174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4.81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6.523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975.014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305.825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5.753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7.266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8.55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1.711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6.73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7.95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1.12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189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7.755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8.565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55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2.695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8.817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9.11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8.491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669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9.91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9.586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8.405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418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1.04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9.982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86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03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2.191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298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3.501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80.573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3.36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45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2.001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4.941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4.545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712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4.86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1.284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5.744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7894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86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5.03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6.934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796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8.39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69.398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126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723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2.73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1.218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9.30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7.379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79.32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0.482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326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4.170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270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1.636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0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9.974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03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8,7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21,7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7.39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253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9,9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41,1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21.56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999.692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4,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82,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994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8.695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0,1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87,3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6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623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0,3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30,0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3.834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2.917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13.257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8.192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3.947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300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2.762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9.61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3.834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2.917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3.86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5.16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87.6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2.623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8.956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0.505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6.77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7.199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1.515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9.83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4.809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910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099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609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46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580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28.003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7.338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2.77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8.8727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38.929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63.51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2.47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3.206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1.11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52.03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1.872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576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79.2997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9.1149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9.285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7.651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97.575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2.593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2.50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8.074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10.120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8.111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8.385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9.1265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41.956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6.742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24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9.6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67.5303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7.61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5.42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1.243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75.411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4.796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889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8.925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694.431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3.742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8.844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97.911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05.5997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71.931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247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9.676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18.471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67.6941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92.500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08.074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866.1938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49.05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500.96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3.458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3.25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6.758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48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6.026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24.743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33.46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58.349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5.79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61.848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0.146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63.515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44.0078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0.785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9427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72.48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8.754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1.328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7203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79.751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31.106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289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6782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4.493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21.843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3.4705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6.6108</w:t>
            </w:r>
          </w:p>
        </w:tc>
      </w:tr>
      <w:tr>
        <w:trPr>
          <w:trHeight w:val="270" w:hRule="atLeast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486.43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111.6392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6.770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7.199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72.77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28.8727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4.725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432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9.8611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7.6948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7.20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3205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7.395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1.2532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9.9749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031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6.9942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18.6956</w:t>
            </w:r>
          </w:p>
        </w:tc>
      </w:tr>
      <w:tr>
        <w:trPr>
          <w:trHeight w:val="270" w:hRule="atLeast"/>
        </w:trPr>
        <w:tc>
          <w:tcPr>
            <w:tcW w:w="8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993.9474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009.3009</w:t>
            </w:r>
          </w:p>
        </w:tc>
      </w:tr>
    </w:tbl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планировки территории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границ города Моск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межевания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47320</wp:posOffset>
            </wp:positionV>
            <wp:extent cx="5506720" cy="8493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планировки территории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границ города Моск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межевания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314315" cy="811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планировки территории участка линейного объекта улично-дорожной сети – реконструкция Дмитровского шоссе: участок от двухуровневой транспортной развязки на пересечении Дмитровского и Долгопрудненского шосс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границ города Моск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межевания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40680" cy="806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по составу материалов по обоснованию проекта планировки территории приведена в информационно-справочных целях и не являются предметом утвержд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152400" cy="158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2.5pt;mso-wrap-distance-left:0pt;mso-wrap-distance-right:0pt;mso-wrap-distance-top:0pt;mso-wrap-distance-bottom:0pt;margin-top:-0.1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426"/>
      <w:jc w:val="both"/>
      <w:outlineLvl w:val="2"/>
    </w:pPr>
    <w:rPr>
      <w:rFonts w:ascii="Times New Roman" w:hAnsi="Times New Roman" w:cs="Times New Roman"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b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2"/>
    <w:qFormat/>
    <w:rPr>
      <w:rFonts w:ascii="Calibri" w:hAnsi="Calibri" w:cs="Calibri"/>
      <w:b/>
      <w:bCs/>
      <w:sz w:val="26"/>
      <w:szCs w:val="26"/>
    </w:rPr>
  </w:style>
  <w:style w:type="character" w:styleId="FontStyle28">
    <w:name w:val="Font Style28"/>
    <w:basedOn w:val="Style12"/>
    <w:qFormat/>
    <w:rPr>
      <w:rFonts w:ascii="Calibri" w:hAnsi="Calibri" w:cs="Calibri"/>
      <w:sz w:val="22"/>
      <w:szCs w:val="22"/>
    </w:rPr>
  </w:style>
  <w:style w:type="character" w:styleId="FontStyle29">
    <w:name w:val="Font Style29"/>
    <w:basedOn w:val="Style12"/>
    <w:qFormat/>
    <w:rPr>
      <w:rFonts w:ascii="Calibri" w:hAnsi="Calibri" w:cs="Calibri"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Arial" w:hAnsi="Arial" w:cs="Arial"/>
      <w:sz w:val="18"/>
      <w:szCs w:val="18"/>
    </w:rPr>
  </w:style>
  <w:style w:type="character" w:styleId="FontStyle34">
    <w:name w:val="Font Style34"/>
    <w:basedOn w:val="Style12"/>
    <w:qFormat/>
    <w:rPr>
      <w:rFonts w:ascii="Arial" w:hAnsi="Arial" w:cs="Arial"/>
      <w:b/>
      <w:bCs/>
      <w:i/>
      <w:iCs/>
      <w:sz w:val="10"/>
      <w:szCs w:val="10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basedOn w:val="Style12"/>
    <w:qFormat/>
    <w:rPr>
      <w:rFonts w:ascii="Arial" w:hAnsi="Arial" w:cs="Arial"/>
      <w:sz w:val="22"/>
      <w:szCs w:val="22"/>
    </w:rPr>
  </w:style>
  <w:style w:type="character" w:styleId="PlainTextChar">
    <w:name w:val="Plain Text Char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hd w:fill="FFFFFF" w:val="clear"/>
      <w:autoSpaceDE w:val="false"/>
      <w:spacing w:lineRule="auto" w:line="240" w:before="0" w:after="0"/>
      <w:ind w:left="144" w:hanging="0"/>
      <w:jc w:val="both"/>
    </w:pPr>
    <w:rPr>
      <w:rFonts w:ascii="Times New Roman" w:hAnsi="Times New Roman" w:eastAsia="Times New Roman" w:cs="Times New Roman"/>
      <w:b/>
      <w:bCs/>
      <w:color w:val="000000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ind w:firstLine="288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 w:before="0" w:after="0"/>
      <w:ind w:firstLine="96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7:00Z</dcterms:created>
  <dc:creator>Aсer</dc:creator>
  <dc:description/>
  <cp:keywords/>
  <dc:language>en-US</dc:language>
  <cp:lastModifiedBy>starodubceva</cp:lastModifiedBy>
  <cp:lastPrinted>2013-11-13T16:09:00Z</cp:lastPrinted>
  <dcterms:modified xsi:type="dcterms:W3CDTF">2013-11-14T12:00:00Z</dcterms:modified>
  <cp:revision>14</cp:revision>
  <dc:subject/>
  <dc:title>УТВЕРЖДЁН</dc:title>
</cp:coreProperties>
</file>